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Унечского района за 1 полугодие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/>
      </w:pPr>
      <w:r>
        <w:rPr/>
        <w:t>рублей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82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визиты нормативно-правов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выделения бюджетных ассигнований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rHeight w:val="1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Унечского района от 02.06.2014 года № 103 «О Порядке использования бюджетных ассигнований резервного фонда администрации  Унеч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47:00Z</dcterms:created>
  <dc:creator>Голенок</dc:creator>
  <dc:description/>
  <cp:keywords/>
  <dc:language>en-US</dc:language>
  <cp:lastModifiedBy>Соколова Елена Михайловна</cp:lastModifiedBy>
  <cp:lastPrinted>2020-05-07T11:02:00Z</cp:lastPrinted>
  <dcterms:modified xsi:type="dcterms:W3CDTF">2025-07-31T15:30:00Z</dcterms:modified>
  <cp:revision>5</cp:revision>
  <dc:subject/>
  <dc:title/>
</cp:coreProperties>
</file>